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ТОКОЛ</w:t>
      </w:r>
    </w:p>
    <w:p>
      <w:pPr>
        <w:pStyle w:val="TextBodyIndent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проведения публичных слушаний на территории</w:t>
      </w:r>
    </w:p>
    <w:p>
      <w:pPr>
        <w:pStyle w:val="TextBodyIndent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Школьненского сельского поселения Белореченского района</w:t>
      </w:r>
    </w:p>
    <w:p>
      <w:pPr>
        <w:pStyle w:val="Style15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5 апреля 2021 года</w:t>
        <w:tab/>
        <w:tab/>
        <w:tab/>
        <w:tab/>
        <w:tab/>
        <w:tab/>
        <w:tab/>
        <w:t xml:space="preserve">  село Школьное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утствовали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ствующий: Л.В.Ильичева  (председатель оргкомитета)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: Петрикина Л.В. (специалист общего отдела администрации Школьненского сельского поселения)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ы: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.А.Рудяк (руководитель финансового отдела администрации Великовечненского сельского поселения)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: 13 человек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, имеющие право на выступление: Попков Владимир Геннадьевич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ШАЛИ: Ильичеву Л.В  - председателя оргкомитета объявила дату и начало проведения публичных слушаний.  До сведения присутствующих были доведены вопросы публичных слушаний по теме "Проект отчета об исполнении бюджета Школьненского сельского поселения Белореченского района за 2020 год"</w:t>
      </w:r>
    </w:p>
    <w:p>
      <w:pPr>
        <w:pStyle w:val="ConsNonformat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доходная часть бюджета Школьненского сельского поселения Белореченского района за 2020 год;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-      расходная часть бюджета Школьненского сельского поселения Белореченского района за 2020 год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.В.Ильичева  доложила, что инициатором проведения публичных слушаний выступил Совет Школьненского сельского поселения Белореченского района. Присутствующим был представлен состав оргкомитета, объявлен регламент работы, представлены приглашенные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.В.Ильичева доложила о результатах внешней проверки проведенной ревизионной комиссией Совета Школьненского сельского поселения.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ШАЛИ: С.А.Рудяк - руководитель финансового отдела администрации Великовечненского сельского поселения в своем выступлении сказал: - на основании заключения ревизионной комиссии Совета Школьненского сельского поселения о результатах внешней проверки отчета об исполнении бюджета Школьненского сельского поселения Белореченского района за 2020 год предлагаю принять отчет об исполнении бюджета Школьненского сельского поселения в предложенной редакции.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УШАЛИ: Л.В.Петрикина – секретарь оргкомитета уточняет предложение рекомендуемое для включения в проект заключения о результатах публичных слушаний: одобрить отчет об исполнении бюджета Школьненского сельского поселения в предложенной редакции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завершении работы председательствующий – Л.В.Ильичева  указала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зультате обсуждения отчета об исполнении бюджета Школьненского сельского поселения Белореченского района за 2020 год принято следующее решение: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Рекомендовать Совету Школьненского сельского поселения Белореченского района принять отчет об исполнении бюджета Школьненского сельского поселения в предложенной редакции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править итоговый документ публичных слушаний, предложения, одобренные участниками публичных слушаний, и протокол публичных слушаний в Совет Школьненского сельского поселения Белорече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left="6379" w:right="0" w:hanging="637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оргкомитета                                                      Л.В.Ильичева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                                                                                      Л.В.Петрикин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15:29:00Z</dcterms:created>
  <dc:creator>USER</dc:creator>
  <dc:description/>
  <cp:keywords/>
  <dc:language>en-US</dc:language>
  <cp:lastModifiedBy>Пользователь Windows</cp:lastModifiedBy>
  <cp:lastPrinted>2012-05-12T09:37:00Z</cp:lastPrinted>
  <dcterms:modified xsi:type="dcterms:W3CDTF">2021-04-08T06:19:00Z</dcterms:modified>
  <cp:revision>50</cp:revision>
  <dc:subject/>
  <dc:title>ПРОТОКОЛ</dc:title>
</cp:coreProperties>
</file>